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RChatrikWeb" w:hAnsi="DRChatrikWeb" w:cs="DRChatrikWeb"/>
          <w:b/>
          <w:b/>
          <w:sz w:val="32"/>
          <w:szCs w:val="32"/>
        </w:rPr>
      </w:pPr>
      <w:r>
        <w:rPr>
          <w:rFonts w:cs="DRChatrikWeb" w:ascii="DRChatrikWeb" w:hAnsi="DRChatrikWeb"/>
          <w:b/>
          <w:sz w:val="32"/>
          <w:szCs w:val="32"/>
        </w:rPr>
        <w:t>50 qrHF dy kYNsrF dI pCfx krn vflf KLUn tYWst iqaf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RChatrikWeb" w:ascii="DRChatrikWeb" w:hAnsi="DRChatrikWeb"/>
        </w:rPr>
        <w:t xml:space="preserve">ivigafnIaF ny iek nvF KLUn df tYWst ivkisq kIqf hY ijs nUM gYlrI tYWst nfm idwqf igaf hY. ieh tYWst KLUn `c mOjUd Coty </w:t>
      </w:r>
      <w:r>
        <w:rPr>
          <w:b/>
          <w:color w:val="0000FF"/>
        </w:rPr>
        <w:t xml:space="preserve">DNA </w:t>
      </w:r>
      <w:r>
        <w:rPr>
          <w:rFonts w:cs="DRChatrikWeb" w:ascii="DRChatrikWeb" w:hAnsi="DRChatrikWeb"/>
        </w:rPr>
        <w:t>dy tukiVaF dy ËrIey 50 qoN vwD iksmF dy kYNsr dI ÈurUafqI pCfx kr skdf hY.</w:t>
      </w:r>
    </w:p>
    <w:p>
      <w:pPr>
        <w:pStyle w:val="Normal"/>
        <w:spacing w:lineRule="auto" w:line="240" w:before="0" w:after="0"/>
        <w:jc w:val="both"/>
        <w:rPr>
          <w:rFonts w:ascii="DRChatrikWeb" w:hAnsi="DRChatrikWeb" w:cs="DRChatrikWeb"/>
        </w:rPr>
      </w:pPr>
      <w:r>
        <w:rPr>
          <w:rFonts w:cs="DRChatrikWeb" w:ascii="DRChatrikWeb" w:hAnsi="DRChatrikWeb"/>
          <w:b/>
          <w:color w:val="0000FF"/>
        </w:rPr>
        <w:t>tYWst dy muwK nqIjy:</w:t>
      </w:r>
      <w:r>
        <w:rPr>
          <w:rFonts w:cs="DRChatrikWeb" w:ascii="DRChatrikWeb" w:hAnsi="DRChatrikWeb"/>
        </w:rPr>
        <w:t xml:space="preserve"> amrIkf aqy kYnyzf `c 50 sfl qoN Aupr dy 25,000 lokF `qy ieh tYWst kIqf igaf. hr 100 `coN iewk ivakqI `c kYNsr dy lwCx imly. tYWst pOËyitv afey lokF `coN 62 PLIsdI ivakqIaF `c aslI kYNsr imilaf. 99 PLIsdI mfmilaF `c tYWst ny shI nqIjf idwqf ik ienHF lokF nUM kYNsr nhI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RChatrikWeb" w:ascii="DRChatrikWeb" w:hAnsi="DRChatrikWeb"/>
          <w:b/>
          <w:color w:val="0000FF"/>
        </w:rPr>
        <w:t>ikhVy kYNsr jf skdy ny pCfxy?</w:t>
      </w:r>
      <w:r>
        <w:rPr>
          <w:rFonts w:cs="DRChatrikWeb" w:ascii="DRChatrikWeb" w:hAnsi="DRChatrikWeb"/>
        </w:rPr>
        <w:t xml:space="preserve"> gYlrI tYWst ny AunHF kYNsrF nUM vI pCfixaf ijnHF leI koeI iniXimq jFc nhIN huMdI ijvyN ik ilvr (</w:t>
      </w:r>
      <w:r>
        <w:rPr>
          <w:b/>
          <w:color w:val="0000FF"/>
        </w:rPr>
        <w:t>Liver</w:t>
      </w:r>
      <w:r>
        <w:rPr>
          <w:rFonts w:cs="DRChatrikWeb" w:ascii="DRChatrikWeb" w:hAnsi="DRChatrikWeb"/>
        </w:rPr>
        <w:t>), aMzfÈX (</w:t>
      </w:r>
      <w:r>
        <w:rPr>
          <w:b/>
          <w:color w:val="0000FF"/>
        </w:rPr>
        <w:t>Ovary</w:t>
      </w:r>
      <w:r>
        <w:rPr>
          <w:rFonts w:cs="DRChatrikWeb" w:ascii="DRChatrikWeb" w:hAnsi="DRChatrikWeb"/>
        </w:rPr>
        <w:t>), blYzr (</w:t>
      </w:r>
      <w:r>
        <w:rPr>
          <w:b/>
          <w:color w:val="0000FF"/>
        </w:rPr>
        <w:t>Bladder</w:t>
      </w:r>
      <w:r>
        <w:rPr>
          <w:rFonts w:cs="DRChatrikWeb" w:ascii="DRChatrikWeb" w:hAnsi="DRChatrikWeb"/>
        </w:rPr>
        <w:t>), aginafÈX (</w:t>
      </w:r>
      <w:r>
        <w:rPr>
          <w:b/>
          <w:color w:val="0000FF"/>
        </w:rPr>
        <w:t>Pancreas</w:t>
      </w:r>
      <w:r>
        <w:rPr>
          <w:rFonts w:cs="DRChatrikWeb" w:ascii="DRChatrikWeb" w:hAnsi="DRChatrikWeb"/>
        </w:rPr>
        <w:t>), pyt (</w:t>
      </w:r>
      <w:r>
        <w:rPr>
          <w:b/>
          <w:color w:val="0000FF"/>
        </w:rPr>
        <w:t>Stomach</w:t>
      </w:r>
      <w:r>
        <w:rPr>
          <w:rFonts w:cs="DRChatrikWeb" w:ascii="DRChatrikWeb" w:hAnsi="DRChatrikWeb"/>
        </w:rPr>
        <w:t xml:space="preserve">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RChatrikWeb" w:ascii="DRChatrikWeb" w:hAnsi="DRChatrikWeb"/>
          <w:b/>
          <w:color w:val="0000FF"/>
        </w:rPr>
        <w:t>Éfs gwl:</w:t>
      </w:r>
      <w:r>
        <w:rPr>
          <w:rFonts w:cs="DRChatrikWeb" w:ascii="DRChatrikWeb" w:hAnsi="DRChatrikWeb"/>
        </w:rPr>
        <w:t xml:space="preserve"> awDy qoN vwD kys ÈurUafqI styj `c pCfxy gey ijwQy ielfj sB qoN afsfn aqy pRBfvÈflI huMdf h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RChatrikWeb" w:ascii="DRChatrikWeb" w:hAnsi="DRChatrikWeb"/>
          <w:b/>
          <w:color w:val="0000FF"/>
        </w:rPr>
        <w:t>tYWst dIaF ivÈyÈqfvF:</w:t>
      </w:r>
      <w:r>
        <w:rPr>
          <w:rFonts w:cs="DRChatrikWeb" w:ascii="DRChatrikWeb" w:hAnsi="DRChatrikWeb"/>
        </w:rPr>
        <w:t xml:space="preserve"> kYNsr iks aMg `c hY, ieh tYWst 90% kysF `c shI nqIjy idMdf hY. KLUn `c Coty </w:t>
      </w:r>
      <w:r>
        <w:rPr>
          <w:b/>
          <w:color w:val="0000FF"/>
        </w:rPr>
        <w:t>DNA</w:t>
      </w:r>
      <w:r>
        <w:rPr>
          <w:rFonts w:cs="DRChatrikWeb" w:ascii="DRChatrikWeb" w:hAnsi="DRChatrikWeb"/>
          <w:color w:val="0000FF"/>
        </w:rPr>
        <w:t xml:space="preserve"> </w:t>
      </w:r>
      <w:r>
        <w:rPr>
          <w:rFonts w:cs="DRChatrikWeb" w:ascii="DRChatrikWeb" w:hAnsi="DRChatrikWeb"/>
        </w:rPr>
        <w:t>dy tukVy pqf lf ky ieh tYWst kYNsr dI ÈurUafqI pCfx krdf hY. nvIN pVqfl kYNsr skrIinMg dy ZMg nUM buinafdI qOr `qy bdl skdI h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RChatrikWeb" w:ascii="DRChatrikWeb" w:hAnsi="DRChatrikWeb"/>
          <w:b/>
          <w:color w:val="0000FF"/>
        </w:rPr>
        <w:t>BivwK dI Xojnf:</w:t>
      </w:r>
      <w:r>
        <w:rPr>
          <w:rFonts w:cs="DRChatrikWeb" w:ascii="DRChatrikWeb" w:hAnsi="DRChatrikWeb"/>
        </w:rPr>
        <w:t xml:space="preserve"> ibRtyn `c 1[4 lwK lokF `qy iek vwzf tRfiel cwl irhf hY. nqIjy agly sfl afAuxgy. jy nqIjy sÌl rhy qF ibRtyn dI hYWlQ srivs ies tYWst nUM 10 lwK lokF qwk vDfeygI.</w:t>
      </w:r>
    </w:p>
    <w:p>
      <w:pPr>
        <w:pStyle w:val="Normal"/>
        <w:spacing w:lineRule="auto" w:line="240" w:before="0" w:after="0"/>
        <w:jc w:val="both"/>
        <w:rPr>
          <w:rFonts w:ascii="DRChatrikWeb" w:hAnsi="DRChatrikWeb" w:cs="DRChatrikWeb"/>
        </w:rPr>
      </w:pPr>
      <w:r>
        <w:rPr>
          <w:rFonts w:cs="DRChatrikWeb" w:ascii="DRChatrikWeb" w:hAnsi="DRChatrikWeb"/>
          <w:b/>
          <w:color w:val="0000FF"/>
        </w:rPr>
        <w:t>zfktrF dI rfey:</w:t>
      </w:r>
      <w:r>
        <w:rPr>
          <w:rFonts w:cs="DRChatrikWeb" w:ascii="DRChatrikWeb" w:hAnsi="DRChatrikWeb"/>
          <w:b/>
        </w:rPr>
        <w:t xml:space="preserve"> </w:t>
      </w:r>
      <w:r>
        <w:rPr>
          <w:rFonts w:cs="DRChatrikWeb" w:ascii="DRChatrikWeb" w:hAnsi="DRChatrikWeb"/>
        </w:rPr>
        <w:t>zfktr nImf nbfivjfdyh anusfr, “ieh tYWst kYNsr dI ÈurUafqI pCfx `c kRFqIkfrI hY. jdoN kYNsr dyiKaf jFdf hY qF ielfj sB qoN pRBfvÈflI huMdf hY. ieh skrIinMg sfzI idwK kox nUM buinafdI qOr `qy bdl skdI hY.”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EE0000"/>
        </w:rPr>
      </w:pPr>
      <w:r>
        <w:rPr>
          <w:rFonts w:cs="Calibri"/>
          <w:b/>
          <w:color w:val="EE0000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DRChatrikWeb" w:hAnsi="DRChatrikWeb" w:cs="DRChatrikWeb"/>
        </w:rPr>
      </w:pPr>
      <w:r>
        <w:rPr>
          <w:rFonts w:cs="DRChatrikWeb" w:ascii="DRChatrikWeb" w:hAnsi="DRChatrikWeb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  <w:lang w:bidi="pa-IN"/>
        </w:rPr>
        <w:t>ÃËµÕÃ ñÅÂÆø</w:t>
      </w:r>
      <w:r>
        <w:rPr>
          <w:rFonts w:cs="Satluj" w:ascii="Satluj" w:hAnsi="Satluj"/>
          <w:b/>
          <w:sz w:val="36"/>
          <w:szCs w:val="36"/>
        </w:rPr>
        <w:t xml:space="preserve"> ÇìÔåð ìäÅÀ°ä òÅñÅ øÅðî±ñ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bidi="pa-IN"/>
        </w:rPr>
        <w:t>Ü¶ å¹ÃÄ òÆ ñ¾í ðÔ¶ Ô¯ îðçÅéÅ Õî÷¯ðÆ çÅ Ô¾ñ å» ÇÂÔ ÁÅðàÆÕñ å¹ÔÅâ¶ ñÂÆ òðçÅé ÃÅÇìå Ô¯ ÃÕçÅ þ¢ îðçÅéÅ Õî÷¯ðÆ Á¼Ü ç¶ ï°¾× ç¶ Ôð çÈÜ¶ îðç ÓÚ êÅÂÆ ÜÅä òÅñÆ ÇÂ¾Õ ÁÅî ìÆîÅðÆ ìäçÆ ÜÅ ðÔÆ þ¢ òËÃ¶ å» îðçÅéÅ Õî÷¯ðÆ ÕÂÆ åð·» çÆ Ô¹¿çÆ þ êð ÇÂÃ çÆÁ» ç¯ ÇÕÃî» ìÔ¹å ÁÅî Ôé¢ Çã¾ñÅêé (</w:t>
      </w:r>
      <w:r>
        <w:rPr>
          <w:rFonts w:cs="Arial"/>
          <w:b/>
          <w:color w:val="FF0000"/>
        </w:rPr>
        <w:t>Erectile Dysfunction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Áå¶ ôÆØðêåé (</w:t>
      </w:r>
      <w:r>
        <w:rPr>
          <w:rFonts w:cs="Arial"/>
          <w:b/>
          <w:color w:val="FF0000"/>
        </w:rPr>
        <w:t>Premature Ejaculation</w:t>
      </w:r>
      <w:r>
        <w:rPr>
          <w:rFonts w:cs="Satluj" w:ascii="Satluj" w:hAnsi="Satluj"/>
        </w:rPr>
        <w:t xml:space="preserve">)¢ </w:t>
      </w:r>
      <w:r>
        <w:rPr>
          <w:rFonts w:cs="Satluj" w:ascii="Satluj" w:hAnsi="Satluj"/>
          <w:lang w:bidi="pa-IN"/>
        </w:rPr>
        <w:t>îðçÅéÅ Õî÷¯ðÆ çÅ î¹¾Ö ÕÅðé ÇçîÅöÆ Áå¶ ôðÆðÕ Ô¹¿çÅ þ¢ Ç÷ÁÅçÅåð îðç» ù ÇÂÔÆ Çç¾Õå ÁÅªçÆ þ ÇÕ Üç¯º À°Ô ÁÅêä¶ êÅðàéð éÅñ Ã¿í¯× (</w:t>
      </w:r>
      <w:r>
        <w:rPr/>
        <w:t>Sexual</w:t>
      </w:r>
      <w:r>
        <w:rPr>
          <w:rFonts w:cs="Satluj" w:ascii="Satluj" w:hAnsi="Satluj"/>
        </w:rPr>
        <w:t xml:space="preserve"> </w:t>
      </w:r>
      <w:r>
        <w:rPr/>
        <w:t>Activity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Õðé ñ¾×ç¶ Ôé å» À°Ô ÁÅêä¶ ×¹êå Á³× ÓÚ Ü¯ô Ü» åÅÕå îÇÔÃÈÃ éÔÄ Õðç¶¢ ÇÂÃ ìÆîÅðÆ ù Çéê¹¿ÃÕåÅ òÆ ÇÕÔÅ Ü»çÅ þ Ü» ÕÂÆ îðç» çÆ ÇÂÔ ÇôÕÅÇÂå Ô¹¿çÆ þ ÇÕ Üç À°Ô ÁÅêä¶ êÅðàéð éÅñ Ã¿í¯× (</w:t>
      </w:r>
      <w:r>
        <w:rPr>
          <w:rFonts w:cs="Arial"/>
          <w:b/>
          <w:color w:val="FF0000"/>
        </w:rPr>
        <w:t>Sexual Activity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Õðç¶ Ôé å» À°é·» çÅ ÁÅêäÆ Ü» ÁÅêä¶ êÅðàéð çÆ åÃ¾ñÆ å¯º êÇÔñ» ÔÆ Ô¾æ Öó·¶ Ô¯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  <w:t>îðçÅéÅ Õî÷¯ðÆ ç¶ ÕÂÆ ÕÅðé Ô¯ ÃÕç¶ Ôé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ÇÜò¶º ÇÕ àËéôé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âêÌËôé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Äç êÈðÆ éÅ ñËä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ðÆðÕ ÕÃðå éÅ Õðé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½êÌ¶ôé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È×ð</w:t>
      </w:r>
      <w:r>
        <w:rPr>
          <w:rFonts w:cs="Satluj" w:ascii="Satluj" w:hAnsi="Satluj"/>
        </w:rPr>
        <w:t xml:space="preserve">, </w:t>
      </w:r>
      <w:r>
        <w:rPr>
          <w:rFonts w:cs="Calibri"/>
          <w:lang w:bidi="pa-IN"/>
        </w:rPr>
        <w:t>BP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³×ð¶÷Æ çòÅÂÆÁ»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ìÚêé ÓÚ Ô¯ÇÂÁÅ ô¯ôä (</w:t>
      </w:r>
      <w:r>
        <w:rPr>
          <w:b/>
          <w:color w:val="FF0000"/>
        </w:rPr>
        <w:t>Child</w:t>
      </w:r>
      <w:r>
        <w:rPr>
          <w:rFonts w:cs="Satluj" w:ascii="Satluj" w:hAnsi="Satluj"/>
          <w:b/>
          <w:color w:val="FF0000"/>
        </w:rPr>
        <w:t xml:space="preserve"> </w:t>
      </w:r>
      <w:r>
        <w:rPr>
          <w:b/>
          <w:color w:val="FF0000"/>
        </w:rPr>
        <w:t>Abus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ìÚêé çÆÁ» ×ñåÆÁ»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÷ÁÅçÅ åÇñÁÅ/Ö¼àÅ ÖÅä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ô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÷ÁÅçÅ ÇÂñËÕàÌ½ÇéÕ ×ËÜ¶à» çÆ òðå¯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àÅÂÆà Õ¾êó¶ ÁÅÇç¢ ÇÂé·» ÃÅÇðÁ» ÕÅðé» ÕÅðé Á¼Ü çÅ îðç îðçÅéÅ å½ð Óå¶ ì¹ðÆ åð·» éÅîðç Ô¹¿çÅ ÜÅ ÇðÔÅ þ¢ êËÃÅ/éÅî ÕîÅÀ°ä ÓÚ ð¹¾ÇÞÁÅ îðç ÁÅêä¶ ôðÆð ò¾ñ ÇìñÕ¹ñ òÆ ÇèÁÅé éÔÄ ç¶ ÇðÔ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ÜÃ ÕÅðé À°Ô îðçÅéÅ Õî÷¯ðÆ çÅ ÇôÕÅð Ô¹¿çÅ ÜÅ ÇðÔÅ þ¢ ÇÂ¾Õ Á½ðå ÁÅêä¶ êÅðàéð å¯º ÇÂ¾Õ Ú¿×¶ ôðÆðÕ Ã¹¾Ö çÆ ÇÂ¾ÛÅ ð¾ÖçÆ Áå¶ À°Ã çÆ ÇÂÔ ÇÂ¾ÛÅ êÈðÆ éÅ Ô¯ä Óå¶ ÇòòÅÇÔÕ ÜÆòé ÓÚ åð¶ó ÁÅ ÃÕçÆ þ Ü» ÇÂ¿Þ ÕÔÆÂ¶ ÇÕ ÇòòÅÇÔÕ ÜÆòé å¯º ìÅÔð ÜÅ ÃÕçÆ þ¢ ÇÂÃ ìÆîÅðÆ çÅ Ãî¶º ÇÃð ÇÂñÅÜ ÕðòÅÀ°äÅ ìÔ¹å ÷ðÈðÆ þ¢ Ççé-ðÅå ÕîÅÂ¶ êËÃ¶ Ü» é» çÅ ÕÆ ñÅí Ü¶Õð å¹ÔÅâÅ êÅðàéð ÔÆ å¹ÔÅâ¶ å¯º Ã¿å¹ôà éÔÄ¢ îÇÔñÅ çÆ Ãå¹¿ôàÆ êËÃ¶ éÅñ éÔÄ ôðÆðÕ Ã¹¾Ö éÅñ Ô¹¿çÆ þ¢ ÇÂÃ ñÂÆ ÁÅêäÆ îðçÅéÅ Õî÷¯ðÆ ù õåî Õðé òÅñ¶ êÅÃ¶ Ã¯ÚäÅ ÚÅÔÆçÅ þ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éÅ ÇÕ ÇÂÃ ù ÇÂ×é¯ð Õðé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  <w:t>îðçÅéÅ Õî÷¯ðÆ ÕÂÆ åð·» çÆ Ô¹¿çÆ þ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ÇÜò¶º ÇÕ Çã¾ñÅêé (</w:t>
      </w:r>
      <w:r>
        <w:rPr>
          <w:rFonts w:cs="Arial"/>
          <w:b/>
          <w:color w:val="FF0000"/>
        </w:rPr>
        <w:t>Erectile Dysfunctio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ôÆØðêåé (</w:t>
      </w:r>
      <w:r>
        <w:rPr>
          <w:rFonts w:cs="Arial"/>
          <w:b/>
          <w:color w:val="FF0000"/>
        </w:rPr>
        <w:t>Premature Ejaculatio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ÇçñÚÃêÆ éÅ ðÇÔäÅ (</w:t>
      </w:r>
      <w:r>
        <w:rPr>
          <w:rFonts w:cs="Arial"/>
          <w:b/>
          <w:color w:val="FF0000"/>
        </w:rPr>
        <w:t>Lack of Desir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Çéñ ô¹ÕðÅä± (</w:t>
      </w:r>
      <w:r>
        <w:rPr>
          <w:rFonts w:cs="Arial"/>
          <w:b/>
          <w:color w:val="FF0000"/>
        </w:rPr>
        <w:t>Low Sperm Cou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è»å (</w:t>
      </w:r>
      <w:r>
        <w:rPr>
          <w:b/>
          <w:color w:val="FF0000"/>
          <w:lang w:bidi="pa-IN"/>
        </w:rPr>
        <w:t>L</w:t>
      </w:r>
      <w:r>
        <w:rPr>
          <w:rFonts w:cs="Arial"/>
          <w:b/>
          <w:color w:val="FF0000"/>
        </w:rPr>
        <w:t>oss of seme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Ã¹êéç¯ô (</w:t>
      </w:r>
      <w:r>
        <w:rPr>
          <w:rFonts w:cs="Arial"/>
          <w:b/>
          <w:color w:val="FF0000"/>
        </w:rPr>
        <w:t>Night Fall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×¹êå Á³×» ç¶ ÇòÕÅÃ ÓÚ ÕîÆ (</w:t>
      </w:r>
      <w:r>
        <w:rPr>
          <w:rFonts w:cs="Arial"/>
          <w:b/>
          <w:color w:val="FF0000"/>
        </w:rPr>
        <w:t>Penis Enlargement</w:t>
      </w:r>
      <w:r>
        <w:rPr>
          <w:rFonts w:cs="Arial" w:ascii="Satluj" w:hAnsi="Satluj"/>
        </w:rPr>
        <w:t>)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È×ð (</w:t>
      </w:r>
      <w:r>
        <w:rPr>
          <w:rFonts w:cs="Arial"/>
          <w:b/>
          <w:color w:val="FF0000"/>
        </w:rPr>
        <w:t>Diabetes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¯àÅêÅ (</w:t>
      </w:r>
      <w:r>
        <w:rPr>
          <w:rFonts w:cs="Arial"/>
          <w:b/>
          <w:color w:val="FF0000"/>
        </w:rPr>
        <w:t>Obesity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ò÷é éÅ òèäÅ (</w:t>
      </w:r>
      <w:r>
        <w:rPr>
          <w:rFonts w:cs="Arial"/>
          <w:b/>
          <w:color w:val="FF0000"/>
        </w:rPr>
        <w:t>Weight Gai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Ü¯ó» çÅ çðç (</w:t>
      </w:r>
      <w:r>
        <w:rPr>
          <w:b/>
          <w:color w:val="EE0000"/>
        </w:rPr>
        <w:t>Joint</w:t>
      </w:r>
      <w:r>
        <w:rPr>
          <w:rFonts w:cs="Satluj" w:ascii="Satluj" w:hAnsi="Satluj"/>
          <w:b/>
          <w:color w:val="EE0000"/>
        </w:rPr>
        <w:t xml:space="preserve"> </w:t>
      </w:r>
      <w:r>
        <w:rPr>
          <w:b/>
          <w:color w:val="EE0000"/>
        </w:rPr>
        <w:t>Pain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ÁÅÇç¢ ÇÂÃ¶ åð·» Á½ðå» ÓÚ òÆ ÕÂÆ åð·» çÆÁ» Õî÷¯ðÆÁ» êÅÂÆÁ» Ü»çÆÁ» Ôé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ÇÜò¶º ÇÕ ÇçñÚÃêÆ éÅ ñËäÅ (</w:t>
      </w:r>
      <w:r>
        <w:rPr/>
        <w:t>Lack</w:t>
      </w:r>
      <w:r>
        <w:rPr>
          <w:rFonts w:cs="Satluj" w:ascii="Satluj" w:hAnsi="Satluj"/>
        </w:rPr>
        <w:t xml:space="preserve"> </w:t>
      </w:r>
      <w:r>
        <w:rPr/>
        <w:t>of</w:t>
      </w:r>
      <w:r>
        <w:rPr>
          <w:rFonts w:cs="Satluj" w:ascii="Satluj" w:hAnsi="Satluj"/>
        </w:rPr>
        <w:t xml:space="preserve"> </w:t>
      </w:r>
      <w:r>
        <w:rPr/>
        <w:t>Desir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àËÃàËÃàÌ½é Ü» Ô½ðî¯é÷ çÆ ÕîÆ (</w:t>
      </w:r>
      <w:r>
        <w:rPr>
          <w:rFonts w:cs="Arial"/>
          <w:b/>
          <w:color w:val="FF0000"/>
        </w:rPr>
        <w:t>Low testosterone due to hormones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ÃøËç êÅäÆ çÆ ÇôÕÅÇÂå (</w:t>
      </w:r>
      <w:r>
        <w:rPr>
          <w:b/>
          <w:color w:val="FF0000"/>
        </w:rPr>
        <w:t>Leukorrhea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Á³×» ç¶ ÇòÕÅÃ ÓÚ ÕîÆ (</w:t>
      </w:r>
      <w:r>
        <w:rPr>
          <w:rFonts w:cs="Arial"/>
          <w:b/>
          <w:color w:val="FF0000"/>
        </w:rPr>
        <w:t>Breast Enlargeme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ÅÔòÅðÆ çÆ Ãî¼ÇÃÁÅ (</w:t>
      </w:r>
      <w:r>
        <w:rPr>
          <w:rFonts w:cs="Arial"/>
          <w:b/>
          <w:color w:val="FF0000"/>
        </w:rPr>
        <w:t>Periods Problem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¯àÅêÅ (</w:t>
      </w:r>
      <w:r>
        <w:rPr/>
        <w:t>Obesity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ò÷é éÅ òèäÅ (</w:t>
      </w:r>
      <w:r>
        <w:rPr/>
        <w:t>Weight</w:t>
      </w:r>
      <w:r>
        <w:rPr>
          <w:rFonts w:cs="Satluj" w:ascii="Satluj" w:hAnsi="Satluj"/>
        </w:rPr>
        <w:t xml:space="preserve"> </w:t>
      </w:r>
      <w:r>
        <w:rPr/>
        <w:t>Gai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×áÆÁÅ Ü¯ó» çÅ çðç (</w:t>
      </w:r>
      <w:r>
        <w:rPr>
          <w:rFonts w:cs="Arial"/>
          <w:b/>
          <w:color w:val="FF0000"/>
        </w:rPr>
        <w:t>Joint Pai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ôÈ×ð (</w:t>
      </w:r>
      <w:r>
        <w:rPr>
          <w:b/>
          <w:color w:val="EE0000"/>
        </w:rPr>
        <w:t>Diabetes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ÁÅÇç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b/>
          <w:color w:val="FF0000"/>
          <w:lang w:bidi="pa-IN"/>
        </w:rPr>
        <w:t xml:space="preserve">îðçÅéÅ Õî÷¯ðÆ ñÂÆ ÃñÅÔ: </w:t>
      </w:r>
      <w:r>
        <w:rPr>
          <w:rFonts w:cs="Satluj" w:ascii="Satluj" w:hAnsi="Satluj"/>
          <w:lang w:bidi="pa-IN"/>
        </w:rPr>
        <w:t>ôðÆðÕ ÕÃðå ÷ðÈð Õð¯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ôÅ/ôðÅì éÅ êÆ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àÅÂÆà Õ¾êó¶ éÅ ê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³×ð¶÷Æ çòÅÂÆÁ» çÅ Ã¶òé Ø¼à å¯º Ø¼à Õð¯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Ü¿Õ øÈâ ÖÅä å¯º ìÚ¯ (êÆ÷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ìð×ð), éÄç êÈðÆ ÷ðÈð ñ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çé ÓÚ Õ°Þ Ãî» è¹¾ê ÓÚ ÷ðÈð Çìå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Û¯à¶ ì¾ÇÚÁ» éÅñ Ö¶â¯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ÂÃ éÅñ ÇâêÌËôé Áå¶ åéÅÁ å¯º ðÅÔå Çîñ¶×Æ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÷ÁÅçÅ ×ðî åÅêîÅé ç¶ ÓÚ Õ¿î éÅ Õð¯ ÁÅÇç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color w:val="FF0000"/>
        </w:rPr>
        <w:t xml:space="preserve">ÇÂé·» ÚÆ÷» ù Õð¯ âÅÂÆà ÓÚ ôÅÇîñ: </w:t>
      </w:r>
      <w:r>
        <w:rPr>
          <w:rFonts w:cs="Satluj" w:ascii="Satluj" w:hAnsi="Satluj"/>
        </w:rPr>
        <w:t>ÁéÅð, Ú¹Õ¿çð å¶ ×ÅÜð çÅ ÜÈÃ êÆú, ñÃä çÆ ÇÂ¾Õ ÕñÆ ù ð¯÷ Ãò¶ð¶ õÅñÆ ê¶à ÷ðÈð ÖÅú, ×ðî êÅäÆ êÆú, ÔðÅ ÃñÅç ÖÅäÅ ÖÅä å¯º êÇÔñ» ÖÅú, ñ¶Ã òÅñÆÁ» Ãì÷ÆÁ» ÇÜò¶º ÁðìÆ, Çí¿âÆ, ÇÜîÆÕ¿ç, ÕàÔñ ÁÅÇç çÅ Ã¶òé ÷ðÈð Õð¯¢ Õ¶ñ¶, âÅðÕ Ú½Õñ¶à, ç¹¾è çÅ Ã¶òé ÷ðÈð Õð¯, ÇÂÃ éÅñ ìÔ¹å Ô¾ç å¾Õ îðçÅéÅ Õî÷¯ðÆ å¯º Çîñ¶×Æ ðÅÔ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b/>
          <w:color w:val="FF0000"/>
          <w:lang w:bidi="pa-IN"/>
        </w:rPr>
        <w:t xml:space="preserve">ç¶ÃÆ ÇÂñÅÜ: </w:t>
      </w:r>
      <w:r>
        <w:rPr>
          <w:rFonts w:cs="Satluj" w:ascii="Satluj" w:hAnsi="Satluj"/>
          <w:lang w:bidi="pa-IN"/>
        </w:rPr>
        <w:t xml:space="preserve">Ü¶ å¹ÔÅù òÆ þ îðçÅéÅ Õî÷¯ðÆ çÆ ÇôÕÅÇÂå Áå¶ ÚÅÔ¶ å¹ÔÅâÆ À°îð </w:t>
      </w:r>
      <w:r>
        <w:rPr>
          <w:rFonts w:cs="Satluj" w:ascii="Satluj" w:hAnsi="Satluj"/>
        </w:rPr>
        <w:t>BB</w:t>
      </w:r>
      <w:r>
        <w:rPr>
          <w:rFonts w:cs="Satluj" w:ascii="Satluj" w:hAnsi="Satluj"/>
          <w:lang w:bidi="pa-IN"/>
        </w:rPr>
        <w:t xml:space="preserve"> ÃÅñ çÆ þ I</w:t>
      </w:r>
      <w:r>
        <w:rPr>
          <w:rFonts w:cs="Satluj" w:ascii="Satluj" w:hAnsi="Satluj"/>
        </w:rPr>
        <w:t>@</w:t>
      </w:r>
      <w:r>
        <w:rPr>
          <w:rFonts w:cs="Satluj" w:ascii="Satluj" w:hAnsi="Satluj"/>
          <w:lang w:bidi="pa-IN"/>
        </w:rPr>
        <w:t xml:space="preserve"> ÃÅñ çÆ å» ÇÂÔ ç¶ÃÆ øÅðîÈñÅ ÕðòÅÂ¶×Å å¹ÔÅâ¶ ÃÅæÆ çÆ ÕðòÅÂ¶×Å ÔÅÂ¶ å½ìÅ¢ Ü¶Õð å¹ÔÅâ¶ ÇòòÅÇÔÕ ÜÆòé ÓÚ îðçÅéÅ Õî÷¯ðÆ Õð ðÔÆ þ î¹ÃÆìå å» å¹ÃÄ ÇÂ¾Õ òÅð ÃÈðÜò¿ôÆ çòÅõÅé¶ ç¶ õÅéçÅéÆ ÔÕÆî/ÃËÕÃ½ñ¯ÇÜÃà </w:t>
      </w:r>
      <w:r>
        <w:rPr>
          <w:rFonts w:cs="Arial"/>
          <w:b/>
          <w:color w:val="FF0000"/>
          <w:lang w:bidi="pa-IN"/>
        </w:rPr>
        <w:t>KSB</w:t>
      </w:r>
      <w:r>
        <w:rPr>
          <w:rFonts w:cs="Calibri"/>
          <w:lang w:bidi="pa-IN"/>
        </w:rPr>
        <w:t xml:space="preserve"> </w:t>
      </w:r>
      <w:r>
        <w:rPr>
          <w:rFonts w:cs="Satluj" w:ascii="Satluj" w:hAnsi="Satluj"/>
          <w:lang w:bidi="pa-IN"/>
        </w:rPr>
        <w:t xml:space="preserve">éÅñ </w:t>
      </w:r>
      <w:r>
        <w:rPr>
          <w:rFonts w:cs="Arial"/>
          <w:b/>
          <w:color w:val="FF0000"/>
          <w:lang w:bidi="pa-IN"/>
        </w:rPr>
        <w:t>1-416-992-5489</w:t>
      </w:r>
      <w:r>
        <w:rPr>
          <w:rFonts w:cs="Satluj" w:ascii="Satluj" w:hAnsi="Satluj"/>
          <w:lang w:bidi="pa-IN"/>
        </w:rPr>
        <w:t xml:space="preserve"> ×¾ñ Õð Õ¶ ç¶Ö¯¢ À°é·» é¶ Ô¹ä åÕ ñ¾Ö» ÇòÁÅÔ à¹¾àä å¯º ìÚÅÂ¶ Ôé¢ ÃÈðÜò¿ôÆ òÅñ¶ îðÆ÷ çÆ êð¶ôÅéÆ î¹åÅÇìÕ À°Ã ñÂÆ õÅÃ ÁËÕÃêðà øÅðîÈñ¶ òÅñÆ ç¶ÃÆ çòÅÂÆ ÇåÁÅð Õðç¶ Ôé (</w:t>
      </w:r>
      <w:r>
        <w:rPr>
          <w:rFonts w:cs="Arial"/>
          <w:b/>
          <w:color w:val="FF0000"/>
        </w:rPr>
        <w:t>Customized Medicine As Per Customers Requirements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 xml:space="preserve">ÇÜÃ çÅ îðÆ÷ ù À°Ã çÆ ìÆîÅðÆ å¯º </w:t>
      </w:r>
      <w:r>
        <w:rPr>
          <w:rFonts w:cs="Satluj" w:ascii="Satluj" w:hAnsi="Satluj"/>
        </w:rPr>
        <w:t>A@@</w:t>
      </w:r>
      <w:r>
        <w:rPr>
          <w:rFonts w:cs="Satluj" w:ascii="Satluj" w:hAnsi="Satluj"/>
          <w:lang w:bidi="pa-IN"/>
        </w:rPr>
        <w:t xml:space="preserve"> øÆÃçÆ ÁÅðÅî ÇîñçÅ þ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À°Ô òÆ Çìé» ÇÕÃ¶ é°ÕÃÅé å¯º (</w:t>
      </w:r>
      <w:r>
        <w:rPr>
          <w:b/>
          <w:color w:val="FF0000"/>
        </w:rPr>
        <w:t>Ayurvedic</w:t>
      </w:r>
      <w:r>
        <w:rPr>
          <w:rFonts w:cs="Satluj" w:ascii="Satluj" w:hAnsi="Satluj"/>
          <w:b/>
          <w:color w:val="FF0000"/>
        </w:rPr>
        <w:t xml:space="preserve"> </w:t>
      </w:r>
      <w:r>
        <w:rPr>
          <w:b/>
          <w:color w:val="FF0000"/>
        </w:rPr>
        <w:t>Medicine</w:t>
      </w:r>
      <w:r>
        <w:rPr>
          <w:rFonts w:cs="Satluj" w:ascii="Satluj" w:hAnsi="Satluj"/>
          <w:b/>
          <w:color w:val="FF0000"/>
        </w:rPr>
        <w:t xml:space="preserve">, </w:t>
      </w:r>
      <w:r>
        <w:rPr>
          <w:b/>
          <w:color w:val="FF0000"/>
        </w:rPr>
        <w:t>No</w:t>
      </w:r>
      <w:r>
        <w:rPr>
          <w:rFonts w:cs="Satluj" w:ascii="Satluj" w:hAnsi="Satluj"/>
          <w:b/>
          <w:color w:val="FF0000"/>
        </w:rPr>
        <w:t xml:space="preserve"> </w:t>
      </w:r>
      <w:r>
        <w:rPr>
          <w:b/>
          <w:color w:val="FF0000"/>
        </w:rPr>
        <w:t>Side</w:t>
      </w:r>
      <w:r>
        <w:rPr>
          <w:rFonts w:cs="Satluj" w:ascii="Satluj" w:hAnsi="Satluj"/>
          <w:b/>
          <w:color w:val="FF0000"/>
        </w:rPr>
        <w:t xml:space="preserve"> </w:t>
      </w:r>
      <w:r>
        <w:rPr>
          <w:b/>
          <w:color w:val="FF0000"/>
        </w:rPr>
        <w:t>Effects</w:t>
      </w:r>
      <w:r>
        <w:rPr>
          <w:rFonts w:cs="Satluj" w:ascii="Satluj" w:hAnsi="Satluj"/>
          <w:b/>
          <w:color w:val="FF0000"/>
        </w:rPr>
        <w:t xml:space="preserve">, </w:t>
      </w:r>
      <w:r>
        <w:rPr>
          <w:b/>
          <w:color w:val="FF0000"/>
        </w:rPr>
        <w:t>Assured</w:t>
      </w:r>
      <w:r>
        <w:rPr>
          <w:rFonts w:cs="Satluj" w:ascii="Satluj" w:hAnsi="Satluj"/>
          <w:b/>
          <w:color w:val="FF0000"/>
        </w:rPr>
        <w:t xml:space="preserve"> </w:t>
      </w:r>
      <w:r>
        <w:rPr>
          <w:b/>
          <w:color w:val="FF0000"/>
        </w:rPr>
        <w:t>Results</w:t>
      </w:r>
      <w:r>
        <w:rPr>
          <w:rFonts w:cs="Satluj" w:ascii="Satluj" w:hAnsi="Satluj"/>
        </w:rPr>
        <w:t>) A@@</w:t>
      </w:r>
      <w:r>
        <w:rPr>
          <w:rFonts w:cs="Satluj" w:ascii="Satluj" w:hAnsi="Satluj"/>
          <w:lang w:bidi="pa-IN"/>
        </w:rPr>
        <w:t xml:space="preserve"> øÆÃçÆ ÇÂÃ ÕðÕ¶ ÇÕªÇÕ ÇÂÔ çÅÁòÅ Õðç¶ Ôé ÇÕ ÇÂé·» çÆ Çç¾åÆ çòÅÂÆ çÅ ÁÃð éÅ Ô¯ä Óå¶ êËÃ¶ òÅÇêÃ¢ 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  <w:lang w:val="en-US"/>
        </w:rPr>
        <w:t xml:space="preserve">é¯à: </w:t>
      </w:r>
      <w:r>
        <w:rPr>
          <w:color w:val="FF0000"/>
        </w:rPr>
        <w:t>ÃÈðÜò¿ôÆ çÅ ÇÂ¿çðÆ òðèÕ é°ÃõÅ ÁÅðâð Õðé Óå¶ À°é·» òñ¯º î¹øå Çç¾åÆ Ü»çÆ AE@ âÅñð» çÆ ÕÆîå òÅñÆ ÃêËôñ îôÆé ìÅìå ê¹¾ÛäÅ éÅ í°¾Çñú¢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FF"/>
          <w:sz w:val="18"/>
          <w:szCs w:val="18"/>
          <w:lang w:bidi="pa-IN"/>
        </w:rPr>
      </w:pPr>
      <w:r>
        <w:rPr>
          <w:rFonts w:cs="Calibri"/>
          <w:b/>
          <w:color w:val="0000FF"/>
          <w:sz w:val="18"/>
          <w:szCs w:val="18"/>
          <w:lang w:bidi="pa-IN"/>
        </w:rPr>
        <w:t>herbalremedies.ca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>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DRChatrikWeb" w:hAnsi="DRChatrikWeb" w:cs="DRChatrikWeb"/>
        </w:rPr>
      </w:pPr>
      <w:r>
        <w:rPr>
          <w:rFonts w:cs="DRChatrikWeb" w:ascii="DRChatrikWeb" w:hAnsi="DRChatrikWeb"/>
        </w:rPr>
      </w:r>
    </w:p>
    <w:p>
      <w:pPr>
        <w:pStyle w:val="Normal"/>
        <w:spacing w:lineRule="auto" w:line="240" w:before="0" w:after="0"/>
        <w:jc w:val="both"/>
        <w:rPr>
          <w:rFonts w:ascii="DRChatrikWeb" w:hAnsi="DRChatrikWeb" w:cs="DRChatrikWeb"/>
        </w:rPr>
      </w:pPr>
      <w:r>
        <w:rPr>
          <w:rFonts w:cs="DRChatrikWeb" w:ascii="DRChatrikWeb" w:hAnsi="DRChatrikWeb"/>
        </w:rPr>
      </w:r>
    </w:p>
    <w:p>
      <w:pPr>
        <w:pStyle w:val="Normal"/>
        <w:spacing w:lineRule="auto" w:line="240" w:before="0" w:after="0"/>
        <w:rPr>
          <w:rFonts w:ascii="DRChatrikWeb" w:hAnsi="DRChatrikWeb" w:cs="DRChatrikWeb"/>
        </w:rPr>
      </w:pPr>
      <w:r>
        <w:rPr>
          <w:rFonts w:cs="DRChatrikWeb" w:ascii="DRChatrikWeb" w:hAnsi="DRChatrikWe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Satluj" w:hAnsi="Satluj" w:cs="Satluj"/>
      <w:b/>
      <w:color w:val="00B050"/>
      <w:sz w:val="22"/>
      <w:szCs w:val="22"/>
      <w:lang w:bidi="pa-I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rFonts w:ascii="Satluj" w:hAnsi="Satluj" w:cs="Raavi"/>
      <w:b/>
      <w:color w:val="00B050"/>
      <w:lang w:val="en-CA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22:59:00Z</dcterms:created>
  <dc:creator>14169925489</dc:creator>
  <dc:description/>
  <cp:keywords/>
  <dc:language>en-US</dc:language>
  <cp:lastModifiedBy>14169925489</cp:lastModifiedBy>
  <dcterms:modified xsi:type="dcterms:W3CDTF">2025-10-30T00:14:00Z</dcterms:modified>
  <cp:revision>2</cp:revision>
  <dc:subject/>
  <dc:title/>
</cp:coreProperties>
</file>